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ЈЕЛОВИЦА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ЈЕЛОВИЦ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sr-RS"/>
        </w:rPr>
        <w:t xml:space="preserve">1. </w:t>
      </w:r>
      <w:r>
        <w:rPr>
          <w:b/>
        </w:rPr>
        <w:t>МЗ ,,ЈЕЛОВИЦА- БИЉАНА ПЕЈЧИЋ“</w:t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 xml:space="preserve">   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иљана Пејчић, 1968. године, медицинска сестрабабица, село Јеловица</w:t>
      </w:r>
    </w:p>
    <w:p>
      <w:pPr>
        <w:pStyle w:val="NormalWeb"/>
        <w:spacing w:before="0" w:after="0"/>
        <w:rPr/>
      </w:pPr>
      <w:r>
        <w:rPr>
          <w:b/>
          <w:bCs/>
        </w:rPr>
        <w:t>- Саша Џунић, 1979. године, радник, село Јеловиц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Игић, 1965. године, радник, село Јелов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1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12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